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urn 1.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2 Thomas Schmitt &lt;scdbackup@gmx.net&gt;. Permission is granted to copy, modify, and distribute it, as long as the references to the original information sources are maintained.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omas Schmitt &lt;scdbackup@gmx.net&gt;, libburnia-project.org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6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7 Thomas Schmitt, scdbackup@gmx.net, GPL v2 or later to be executed within ./libburn-* or./cdrs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1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Thomas Schmitt &lt;scdbackup@gmx.net&gt; Provided under GPL version 2 or later and under FreeBSD license revised, i.e. without advertising 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Derek Foreman, Ben Jansens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Derek Foreman, Ben Jan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Thomas Schmit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Mario Danic, Thomas Schmitt Still containing parts of Libburn. By Derek Foreman &lt;derek@signalmarketing.com&gt; and Ben Jansens &lt;xor@orod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Mario Danic,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see libburnia-project.org\n"); if(o-&gt;fallback_program[0]) { char *harg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Schmitt &lt;scdbackup@gmx.net&gt;, provid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Thomas Schmitt &lt;scdbackup@gmx.net&gt; Provided under 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5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6 Thomas Schmitt &lt;scdbackup@gmx.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erek Foreman and Ben Jansens Mario Danic &lt;mario.danic@gmail.com&gt;,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erek Foreman and Ben Jan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rek Foreman &lt;derek@signalmarketing.com&gt; and Ben Jansens &lt;xor@orodu.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24:00Z</dcterms:created>
  <dc:creator>Navia</dc:creator>
  <dc:description/>
  <cp:keywords/>
  <dc:language>en-US</dc:language>
  <cp:lastModifiedBy>lingsheng</cp:lastModifiedBy>
  <dcterms:modified xsi:type="dcterms:W3CDTF">2020-01-17T09: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0Q/y3/+2PtQP0r4T3Yv6bP9also+AZvdRut3JrvPrXV4x1WcTEwhF8hmrdO6i8fATLq69Fk
DJbEAIB43dkEkaF9UqcpigO3WAyipxrtD7wJYRLxdr+2uB4ajUaoVNfEPN2ddcOdMOagaaOM
AGhIULVmLna3St8Q7tXUn8oeB3rs50VA5zxi2Jr1P5EBEdugVZ/f9x3QpBcxTTdXbYCmQPcY
0gpGgMmU8rFAOFFFiH</vt:lpwstr>
  </property>
  <property fmtid="{D5CDD505-2E9C-101B-9397-08002B2CF9AE}" pid="3" name="_2015_ms_pID_7253431">
    <vt:lpwstr>T8DbVkn4hwLKkXX7EzxY1Nl0/7FoQUTq0AFoXv/0cO1vDyEhJA58mw
AM6gEMxm1QFN+kpORXjsPV5xY9er8uSBIh0hTYQeC8Tfaio2Hi4ABThvoeOVjHTQQ0I6d8gr
RQbXBN6EdRUn0/S0DM6bvDzfC0fOfziZQfKr5ZCIiIQm4Es9BsFXDXwkBzTHpXfYU4Kn/Joy
iYh8IMZq57I8JanPo1BS8SXS+8DiHGhOZJDR</vt:lpwstr>
  </property>
  <property fmtid="{D5CDD505-2E9C-101B-9397-08002B2CF9AE}" pid="4" name="_2015_ms_pID_7253431_00">
    <vt:lpwstr>_2015_ms_pID_7253431</vt:lpwstr>
  </property>
  <property fmtid="{D5CDD505-2E9C-101B-9397-08002B2CF9AE}" pid="5" name="_2015_ms_pID_7253432">
    <vt:lpwstr>uPpxNgZHm8+dJ0BOAe6xaChSQ37Ji6EmfLyZ
FVg4KBv8TfJMbXNQ/x9l/R2ih63yzQ8jDmCdKH7mqv9GIOU07e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912</vt:lpwstr>
  </property>
</Properties>
</file>